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7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3/07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a implementata la gestione dello scarico Superfici anche per le domande del 20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Trasformati tutti i campi riguardanti le superfici  in ettari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8/02/201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 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richiesta a premio per l’intervento,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</w:t>
            </w:r>
            <w:r>
              <w:rPr>
                <w:rFonts w:cs="Verdana" w:ascii="Verdana" w:hAnsi="Verdana"/>
                <w:sz w:val="16"/>
                <w:szCs w:val="16"/>
              </w:rPr>
              <w:t>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(espressa in ettari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2023098765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5-02-18T10:23:00Z</dcterms:modified>
  <cp:revision>59</cp:revision>
  <dc:subject/>
  <dc:title> </dc:title>
</cp:coreProperties>
</file>